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adem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r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ain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mp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in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unc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u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l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c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c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ea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dent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tri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l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t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9-07T13:47:00Z</dcterms:modified>
  <cp:revision>85</cp:revision>
  <dc:subject/>
  <dc:title>LONGMAN COMMUNICATION 3000</dc:title>
</cp:coreProperties>
</file>